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32"/>
          <w:u w:val="single"/>
        </w:rPr>
      </w:pPr>
      <w:r>
        <w:rPr>
          <w:rFonts w:cs="Tw Cen MT" w:ascii="Tw Cen MT" w:hAnsi="Tw Cen MT"/>
          <w:b/>
          <w:sz w:val="32"/>
          <w:u w:val="single"/>
        </w:rPr>
        <w:t>Characteristics of Scientist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51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rticle – “The History of the Atomic Bomb*” Is the seventh paragraph correct?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iscuss - Should we have used the atomic bomb?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Optional: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United Streaming Video Clip: Footage of the atomic bomb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acher choice from case studies in teacher’s binder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Honesty &amp; Ethics in the Science Lab*)</w:t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ournal entries or chart completion from “Honesty &amp; Ethics in Science Lab*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Option: Use movie clips ex. Jurassic Park clips that portray characteristics and ethics of scientists.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lass discussion on ethical issues in science.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complete ethics charts on the issue from “Honesty &amp; Ethics in Science Lab*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ould we dismantle weapons of mass destruction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el test-taking strategies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dardized test practice, NMSAF p 68 # 1-2 and/or appropriate final exam questions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will elaborate on three scientists with careers in energy, include pertinent ethical issues *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el test-taking strategies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dardized test practice, NMSAF p 68 # 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eer journal entries. Rubric in teacher’s binde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 test-taking strategi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andardized Test practice pg. 64 – 6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16"/>
        </w:tabs>
        <w:ind w:left="2016" w:hanging="21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0:21:00Z</dcterms:created>
  <dc:creator>ppanther</dc:creator>
  <dc:description/>
  <cp:keywords/>
  <dc:language>en-US</dc:language>
  <cp:lastModifiedBy>ppanther</cp:lastModifiedBy>
  <dcterms:modified xsi:type="dcterms:W3CDTF">2009-08-11T20:22:00Z</dcterms:modified>
  <cp:revision>1</cp:revision>
  <dc:subject/>
  <dc:title>Teacher_________________Dates_________________Class period______</dc:title>
</cp:coreProperties>
</file>